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6"/>
        <w:ind w:left="213" w:right="604" w:hanging="0"/>
        <w:jc w:val="both"/>
        <w:rPr/>
      </w:pPr>
      <w:r>
        <w:rPr>
          <w:b/>
        </w:rPr>
        <w:t>CONFERMA SVOLGIMENTO SOPRALLUOGO NELL’AMBITO DEL PROCEDIMENTO “</w:t>
      </w:r>
      <w:r>
        <w:rPr>
          <w:b/>
          <w:sz w:val="28"/>
          <w:szCs w:val="28"/>
        </w:rPr>
        <w:t>Procedura aperta per l’affidamento del servizio di controllo delle lavorazioni in asepsi ed esecuzione test di sterilità.”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______________________________________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: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 effettuato un sopralluogo presso i luoghi dove dovrà essere espletato il servizio, accompagnato dal sottoscritto, per prendere direttamente visione dei luoghi e di tutte le condizioni indicate nel disciplinare di gara e/o nei documenti di gara, nonché di tutte le circostanze, di luogo e di fatto, generali e particolari, che possono influire sulla determinazione dei prezzi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Ospedaliera S. Croce e Car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4 al Disciplinare di gar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Tortalla Manuela</cp:lastModifiedBy>
  <dcterms:modified xsi:type="dcterms:W3CDTF">2020-06-05T09:57:00Z</dcterms:modified>
  <cp:revision>6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